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      </w:t>
      </w:r>
      <w:r>
        <w:rPr>
          <w:rFonts w:eastAsia="MS Mincho;ＭＳ 明朝"/>
          <w:spacing w:val="-5"/>
        </w:rPr>
        <w:t>Monthly Consumer Caseload Report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</w:t>
      </w:r>
      <w:r>
        <w:rPr>
          <w:rFonts w:eastAsia="MS Mincho;ＭＳ 明朝"/>
          <w:spacing w:val="-5"/>
        </w:rPr>
        <w:t>Regional Center Caseloads by Consumer Statu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            </w:t>
      </w:r>
      <w:r>
        <w:rPr>
          <w:rFonts w:eastAsia="MS Mincho;ＭＳ 明朝"/>
          <w:spacing w:val="-5"/>
        </w:rPr>
        <w:t>Through December 2001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Regional Center       Diagnosis &amp;  At-Risk Infants     Active         Statuses        Prevention      Developmental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</w:t>
      </w:r>
      <w:r>
        <w:rPr>
          <w:rFonts w:eastAsia="MS Mincho;ＭＳ 明朝"/>
          <w:spacing w:val="-5"/>
        </w:rPr>
        <w:t>Evaluation   &lt;36 Mos Only*      Clients        0,1 and 2        Clients          Center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</w:t>
      </w:r>
      <w:r>
        <w:rPr>
          <w:rFonts w:eastAsia="MS Mincho;ＭＳ 明朝"/>
          <w:spacing w:val="-5"/>
        </w:rPr>
        <w:t>(status 0)     (status 1)      (status 2)      Combined        (status 3)       (status 8)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Alta California  (364)      503          912           10,324         11,739               4               158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Central Valley   (367)      266          834           10,092         11,192             102               287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East Bay         (380)      311        1,032            9,707         11,050              11               366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Eastern LA       (373)      160          549            5,274          5,983               0               137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Far Northern     (363)      119          314            4,551          4,984              13                58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Golden Gate      (361)      180          492            5,169          5,841             210               346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Harbor           (375)      281        1,070            6,874          8,225               3               165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Inland           (369)      874        1,410           15,018         17,302             229               172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Kern             (372)      228          370            3,986          4,584              11               22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Lanterman        (360)      115          431            5,033          5,579               2               146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North Bay        (371)      222          533            4,873          5,628               6               189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North LA         (378)      421        1,152            9,704         11,277               0               165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Orange County    (368)      341        1,636           10,332         12,309              41               237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Redwood Coast    (370)      127          164            2,238          2,529             110                25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an Andreas      (365)      462          905            7,182          8,549               9               303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an Diego        (362)      215        1,436           12,014         13,665             118               203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an Gab Pomona   (379)      179          659            7,760          8,598               0               135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outh Central    (374)      203          685            6,822          7,710              23               133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Tri-Counties     (366)      208        1,023            6,893          8,124             200               119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Valley Mountain  (377)      373          882            6,499          7,754              13                51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Westside         (376)      133          668            4,517          5,318             192               106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Totals:                   5,921       17,157          154,862        177,940           1,297             3,721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Total number of diagnosis &amp; evaluation consumers (status 0) not yet 36 months old: 2,356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Total number of active clients (status 2) who are not yet 36 months old: 1,411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* 1,188 At-risk-infants (status 1) over 36 months are not presented                     Dept. of Developmental Service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ource: Client Master File of Thursday, January 3, 2002                                Information Systems and Service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Data set: DS.SYS.NEWCMF.SAS.G0167V00                                         Report run date: Thursday, January 3, 2002</w:t>
      </w:r>
      <w:r>
        <w:br w:type="page"/>
      </w:r>
    </w:p>
    <w:p>
      <w:pPr>
        <w:pStyle w:val="PlainText"/>
        <w:spacing w:lineRule="exact" w:line="240"/>
        <w:rPr>
          <w:rFonts w:eastAsia="MS Mincho;ＭＳ 明朝"/>
          <w:spacing w:val="-5"/>
        </w:rPr>
      </w:pPr>
      <w:r>
        <w:rPr>
          <w:rFonts w:eastAsia="MS Mincho;ＭＳ 明朝"/>
          <w:spacing w:val="-5"/>
        </w:rPr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      </w:t>
      </w:r>
      <w:r>
        <w:rPr>
          <w:rFonts w:eastAsia="MS Mincho;ＭＳ 明朝"/>
          <w:spacing w:val="-5"/>
        </w:rPr>
        <w:t>Monthly Consumer Caseload Report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</w:t>
      </w:r>
      <w:r>
        <w:rPr>
          <w:rFonts w:eastAsia="MS Mincho;ＭＳ 明朝"/>
          <w:spacing w:val="-5"/>
        </w:rPr>
        <w:t>Regional Center Caseloads by Consumer Statu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</w:t>
      </w:r>
      <w:r>
        <w:rPr>
          <w:rFonts w:eastAsia="MS Mincho;ＭＳ 明朝"/>
          <w:spacing w:val="-5"/>
        </w:rPr>
        <w:t>Consumers Under 36 Months of Age and Other At-Risk Consumer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            </w:t>
      </w:r>
      <w:r>
        <w:rPr>
          <w:rFonts w:eastAsia="MS Mincho;ＭＳ 明朝"/>
          <w:spacing w:val="-5"/>
        </w:rPr>
        <w:t>Through December 2001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Regional Center       Diagnosis and    At-Risk         Active         Statuses         At-Risk          At-Risk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</w:t>
      </w:r>
      <w:r>
        <w:rPr>
          <w:rFonts w:eastAsia="MS Mincho;ＭＳ 明朝"/>
          <w:spacing w:val="-5"/>
        </w:rPr>
        <w:t>Evaluation      Infants         Clients        0,1 and 2     36 to &lt;39 Mos       39+ Mo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</w:t>
      </w:r>
      <w:r>
        <w:rPr>
          <w:rFonts w:eastAsia="MS Mincho;ＭＳ 明朝"/>
          <w:spacing w:val="-5"/>
        </w:rPr>
        <w:t>(status 0)     (status 1)      (status 2)      Combined        (status 1)       (status 1)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Alta California  (364)      243          912               58          1,213              78                12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Central Valley   (367)       73          834              139          1,046              48                3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East Bay         (380)      158        1,032               37          1,227              66                18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Eastern LA       (373)       37          549               78            664               9                12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Far Northern     (363)       43          314               36            393               4                 1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Golden Gate      (361)       89          492               44            625              16                 3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Harbor           (375)      121        1,070              124          1,315               2                 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Inland           (369)      232        1,410               43          1,685               0                 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Kern             (372)       96          370               28            494              52                 7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Lanterman        (360)       47          431              104            582              45                36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North Bay        (371)      149          533               17            699              38                1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North LA         (378)      218        1,152               87          1,457              89                17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Orange County    (368)      153        1,636              148          1,937              64                 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Redwood Coast    (370)       27          164               11            202               5                 2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an Andreas      (365)      199          905               80          1,184              77                60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an Diego        (362)        4        1,436               78          1,518              85                13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an Gab Pomona   (379)       73          659              125            857              54                11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outh Central    (374)       99          685               65            849              58                 8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Tri-Counties     (366)      132        1,023               35          1,190              42                 8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Valley Mountain  (377)      109          882               22          1,013              24                 2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Westside         (376)       54          668               52            774              60                22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Totals:                   2,356       17,157            1,411         20,924             916               272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rFonts w:eastAsia="MS Mincho;ＭＳ 明朝"/>
        </w:rPr>
      </w:pPr>
      <w:r>
        <w:rPr>
          <w:rFonts w:eastAsia="Courier New"/>
          <w:spacing w:val="-5"/>
        </w:rPr>
        <w:t xml:space="preserve"> 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                                                                                        </w:t>
      </w:r>
      <w:r>
        <w:rPr>
          <w:rFonts w:eastAsia="MS Mincho;ＭＳ 明朝"/>
          <w:spacing w:val="-5"/>
        </w:rPr>
        <w:t>Dept. of Developmental Service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Source: Client Master File of Thursday, January 3, 2002                                Information Systems and Services</w:t>
      </w:r>
    </w:p>
    <w:p>
      <w:pPr>
        <w:pStyle w:val="PlainText"/>
        <w:spacing w:lineRule="exact" w:line="240"/>
        <w:rPr>
          <w:spacing w:val="-5"/>
        </w:rPr>
      </w:pPr>
      <w:r>
        <w:rPr>
          <w:rFonts w:eastAsia="Courier New"/>
          <w:spacing w:val="-5"/>
        </w:rPr>
        <w:t xml:space="preserve">    </w:t>
      </w:r>
      <w:r>
        <w:rPr>
          <w:rFonts w:eastAsia="MS Mincho;ＭＳ 明朝"/>
          <w:spacing w:val="-5"/>
        </w:rPr>
        <w:t>Data set: DS.SYS.NEWCMF.SAS.G0167V00                                         Report run date: Thursday, January 3, 2002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8:04:00Z</dcterms:created>
  <dc:creator>Developmental Services</dc:creator>
  <dc:description/>
  <dc:language>en-US</dc:language>
  <cp:lastModifiedBy>gfong1</cp:lastModifiedBy>
  <cp:lastPrinted>2002-01-03T10:03:00Z</cp:lastPrinted>
  <dcterms:modified xsi:type="dcterms:W3CDTF">2002-01-03T18:04:00Z</dcterms:modified>
  <cp:revision>2</cp:revision>
  <dc:subject/>
  <dc:title> </dc:title>
</cp:coreProperties>
</file>